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hysics in Law</w:t>
      </w:r>
    </w:p>
    <w:p>
      <w:pPr>
        <w:pStyle w:val="Normal"/>
        <w:jc w:val="center"/>
        <w:rPr>
          <w:b/>
          <w:b/>
          <w:sz w:val="40"/>
          <w:szCs w:val="40"/>
        </w:rPr>
      </w:pPr>
      <w:r>
        <w:rPr>
          <w:b/>
          <w:sz w:val="40"/>
          <w:szCs w:val="40"/>
        </w:rPr>
      </w:r>
    </w:p>
    <w:p>
      <w:pPr>
        <w:pStyle w:val="Normal"/>
        <w:rPr/>
      </w:pPr>
      <w:r>
        <w:rPr/>
        <w:t xml:space="preserve">The Minneapolis Police Department has hired you as a consultant in a robbery investigation. A thief allegedly robbed a bank in the IDS Crystal Court. To escape the pursing security guards, the thief took the express elevator to the roof of the IDS tower. Then, in order to not be caught with the evidence, she allegedly threw the money bag to a waiting accomplice on the roof of Dayton's, which is just to the west of the IDS tower (they are separated by the Nicollet Mall). The defense attorney contends that in order to reach the roof of Dayton's, the defendant would have had to throw the money bag with a minimum horizontal velocity of 10 meters/second. But in a test, she could throw the bag with a maximum velocity of no more than 5 meters/second. How will you advise the prosecuting attorney? You determine that the IDS tower is 250 meters high, Dayton's is 100 meters high and the Mall is 20 meters w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52:00Z</dcterms:created>
  <dc:creator>Network User</dc:creator>
  <dc:description/>
  <cp:keywords/>
  <dc:language>en-US</dc:language>
  <cp:lastModifiedBy>Network User</cp:lastModifiedBy>
  <dcterms:modified xsi:type="dcterms:W3CDTF">2008-07-15T18:52:00Z</dcterms:modified>
  <cp:revision>2</cp:revision>
  <dc:subject/>
  <dc:title>Cool T-Shirt</dc:title>
</cp:coreProperties>
</file>